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8</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1417"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pravazeleznic.cz</w:t>
            <w:tab/>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Černá Lenka, Bc.</cp:lastModifiedBy>
  <cp:lastPrinted>2021-12-10T09:08:00Z</cp:lastPrinted>
  <dcterms:modified xsi:type="dcterms:W3CDTF">2022-06-21T07:21: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